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5954" w:hanging="0"/>
        <w:jc w:val="left"/>
        <w:rPr/>
      </w:pPr>
      <w:r>
        <w:rPr>
          <w:szCs w:val="28"/>
        </w:rPr>
        <w:t>Приложение 2</w:t>
      </w:r>
    </w:p>
    <w:p>
      <w:pPr>
        <w:pStyle w:val="Normal"/>
        <w:rPr/>
      </w:pPr>
      <w:r>
        <w:rPr>
          <w:szCs w:val="28"/>
        </w:rPr>
        <w:t xml:space="preserve">                                                                                                         </w:t>
      </w:r>
      <w:r>
        <w:rPr>
          <w:sz w:val="24"/>
          <w:szCs w:val="24"/>
        </w:rPr>
        <w:t xml:space="preserve">к решению Совета Бжедуховского </w:t>
      </w:r>
    </w:p>
    <w:p>
      <w:pPr>
        <w:pStyle w:val="Normal"/>
        <w:rPr/>
      </w:pPr>
      <w:r>
        <w:rPr>
          <w:szCs w:val="28"/>
        </w:rPr>
        <w:t xml:space="preserve">                                                                                                         </w:t>
      </w:r>
      <w:r>
        <w:rPr>
          <w:sz w:val="24"/>
          <w:szCs w:val="24"/>
        </w:rPr>
        <w:t xml:space="preserve">сельского поселения Белореченского </w:t>
      </w:r>
    </w:p>
    <w:p>
      <w:pPr>
        <w:pStyle w:val="Normal"/>
        <w:rPr>
          <w:sz w:val="24"/>
          <w:szCs w:val="24"/>
        </w:rPr>
      </w:pPr>
      <w:r>
        <w:rPr>
          <w:szCs w:val="28"/>
        </w:rPr>
        <w:t xml:space="preserve">                                                                                                         </w:t>
      </w:r>
      <w:r>
        <w:rPr>
          <w:sz w:val="24"/>
          <w:szCs w:val="24"/>
        </w:rPr>
        <w:t>района от 20.12.2018 г. № 192</w:t>
      </w:r>
    </w:p>
    <w:p>
      <w:pPr>
        <w:pStyle w:val="Normal"/>
        <w:rPr>
          <w:sz w:val="24"/>
          <w:szCs w:val="24"/>
        </w:rPr>
      </w:pPr>
      <w:r>
        <w:rPr>
          <w:szCs w:val="28"/>
        </w:rPr>
        <w:t xml:space="preserve">                                                                                                         </w:t>
      </w:r>
      <w:r>
        <w:rPr>
          <w:sz w:val="24"/>
          <w:szCs w:val="24"/>
        </w:rPr>
        <w:t>«Об основных показателях</w:t>
      </w:r>
    </w:p>
    <w:p>
      <w:pPr>
        <w:pStyle w:val="Normal"/>
        <w:rPr>
          <w:sz w:val="24"/>
          <w:szCs w:val="24"/>
        </w:rPr>
      </w:pPr>
      <w:r>
        <w:rPr>
          <w:szCs w:val="28"/>
        </w:rPr>
        <w:t xml:space="preserve">                                                                                                         </w:t>
      </w:r>
      <w:r>
        <w:rPr>
          <w:sz w:val="24"/>
          <w:szCs w:val="24"/>
        </w:rPr>
        <w:t>индикативного плана</w:t>
      </w:r>
    </w:p>
    <w:p>
      <w:pPr>
        <w:pStyle w:val="Normal"/>
        <w:rPr/>
      </w:pPr>
      <w:r>
        <w:rPr>
          <w:sz w:val="24"/>
          <w:szCs w:val="24"/>
        </w:rPr>
        <w:t xml:space="preserve">                                                                                       </w:t>
      </w:r>
      <w:r>
        <w:rPr>
          <w:sz w:val="24"/>
          <w:szCs w:val="24"/>
        </w:rPr>
        <w:t xml:space="preserve">социально- экономического </w:t>
      </w:r>
    </w:p>
    <w:p>
      <w:pPr>
        <w:pStyle w:val="Normal"/>
        <w:rPr/>
      </w:pPr>
      <w:r>
        <w:rPr>
          <w:szCs w:val="28"/>
        </w:rPr>
        <w:t xml:space="preserve">                                                                                                         </w:t>
      </w:r>
      <w:r>
        <w:rPr>
          <w:sz w:val="24"/>
          <w:szCs w:val="24"/>
        </w:rPr>
        <w:t xml:space="preserve">развития Бжедуховского сельского </w:t>
      </w:r>
    </w:p>
    <w:p>
      <w:pPr>
        <w:pStyle w:val="Normal"/>
        <w:rPr/>
      </w:pPr>
      <w:r>
        <w:rPr>
          <w:szCs w:val="28"/>
        </w:rPr>
        <w:t xml:space="preserve">                                                                                                         </w:t>
      </w:r>
      <w:r>
        <w:rPr>
          <w:sz w:val="24"/>
          <w:szCs w:val="24"/>
        </w:rPr>
        <w:t>поселения на  2019 год»</w:t>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jc w:val="center"/>
        <w:rPr>
          <w:sz w:val="28"/>
          <w:szCs w:val="28"/>
        </w:rPr>
      </w:pP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9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 2020-2021 годы</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Социально-экономическое развитие Бжедуховского сельского поселения Белореченского района на 2019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9 году численность населения составит 3 247 человек.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годы в Бжедуховском сельском поселении Белореченского района отмечена небольшим увеличением смертности населения над рождаемостью.  С проведением социально-экономических преобразований наблюдается увеличение продолжительности жизни. За последние 3 года прирост населения происходил за счет миграционных процессов.</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т в 2019 году 1 558 человек в основном за счет деятельности ООО «Овощи Краснодарского края» - 310 работников. Также жители поселения работают в г.Краснодаре, г.Белореченске и др.</w:t>
      </w:r>
      <w:r>
        <w:rPr>
          <w:sz w:val="28"/>
          <w:szCs w:val="28"/>
        </w:rPr>
        <w:t xml:space="preserve"> </w:t>
      </w:r>
      <w:r>
        <w:rPr>
          <w:rFonts w:cs="Times New Roman" w:ascii="Times New Roman" w:hAnsi="Times New Roman"/>
          <w:sz w:val="28"/>
          <w:szCs w:val="28"/>
        </w:rPr>
        <w:t>Денежные доходы населения за анализируемый  период возросли и составят в 2019 году 16,2 тысяч рублей.</w:t>
      </w:r>
      <w:r>
        <w:rPr/>
        <w:t xml:space="preserve"> </w:t>
      </w:r>
      <w:r>
        <w:rPr>
          <w:rFonts w:cs="Times New Roman" w:ascii="Times New Roman" w:hAnsi="Times New Roman"/>
          <w:sz w:val="28"/>
          <w:szCs w:val="28"/>
        </w:rPr>
        <w:t>Снизилась численность населения с денежными доходами ниже прожиточного минимума.</w:t>
      </w:r>
    </w:p>
    <w:p>
      <w:pPr>
        <w:pStyle w:val="Normal"/>
        <w:tabs>
          <w:tab w:val="clear" w:pos="708"/>
          <w:tab w:val="left" w:pos="567" w:leader="none"/>
        </w:tabs>
        <w:jc w:val="both"/>
        <w:rPr>
          <w:sz w:val="28"/>
          <w:szCs w:val="28"/>
        </w:rPr>
      </w:pPr>
      <w:r>
        <w:rPr>
          <w:sz w:val="28"/>
          <w:szCs w:val="28"/>
        </w:rPr>
        <w:t xml:space="preserve">       </w:t>
      </w:r>
      <w:r>
        <w:rPr>
          <w:sz w:val="28"/>
          <w:szCs w:val="28"/>
        </w:rPr>
        <w:t>Уровень регистрируемой безработицы на территории поселения за последние годы стабильно снижается и составит в 2018 году 0,5%.</w:t>
      </w:r>
      <w:r>
        <w:rPr/>
        <w:t xml:space="preserve">  </w:t>
      </w:r>
      <w:r>
        <w:rPr>
          <w:sz w:val="28"/>
          <w:szCs w:val="28"/>
        </w:rPr>
        <w:t xml:space="preserve">Количество безработных за этот период составило 9 человек. В 2019г. этот показатель  планируется снизить до 0,4%. Соответственно намечен и рост  фонда оплаты труда, который составит в 2018 году 193 610 тыс.рублей, а в 2019г. – 199 520 тыс.рублей. На темп роста (103,1%) повлияло повышение заработной платы на предприятиях, поэтапное доведение ее до среднеотраслевого уровня.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Номинальная начисленная среднемесячная заработная плата составляет 18,4 тыс.рублей, имеет тенденцию ежегодного прироста.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о действующим предприятиям-недропользователям и промышленным предприятиям ситуация сложилась не лучшим образом. ООО «НИКА-2» приостановило свою деятельность по причине невостребованности продукции. Добыча песка с 2016 года не производилась. В связи с произошедшей сменой пользователей и руководства  на перспективу ожидается возобновление производственной деятельности по добыче песка. Производственная деятельность Цеха № 17 ОАО «Тихорецкий машиностроительный завод им. В.В. Воровского» по производству кирпича также приостановлена с 2016 года. На прогнозируемый период производство кирпича не планируется.  В 2016 г. начал свою производственную деятельность завод по производству крепежных изделий (ООО «РосМет»), который претерпел финансовые трудности и прекратил свою деятельность.  На перспективу ожидается смена собственника предприятия и возобновление деятельности завода по производству крепежных изделий.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едено электрической энергии в 2018 году ожидается  на 235 964 тыс. рублей, прогноз на 2019г. на 333330 тыс.рублей, или на 41,3 % больше.</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По ООО «Овощи Краснодарского края» сбор тепличной овощной продукции (томаты) производится с площади  32 га. Предприятие планирует собрать в 2018г. овощей в количестве  8 200 тонн, что ниже прошлогоднего на 1500 тонн. Причина – переход на монокультуру (томаты), которые в летний сезон востребованы меньше грунтовых. Производство основных видов продукции ООО «Полевод» в текущем году составит:</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 зерно 1 900 тонн;</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 кукуруза  100 тонн;</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подсолнечник 100 тонн. Показатели по всем культурам на уровне прошлогодних, несмотря на плохие погодные условия (засуха).</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в 2018 году получить  продукции от сельскохозяйственных организаций на сумму 403 670,0 тыс.рублей.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Личные подсобные хозяйства остаются существенным подспорьем для жителей Бжедуховского сельского поселения. В  ЛПХ занято 64,4 % трудоспособного населения, или 1 243 человек. Ежегодно объем производимой продукции сельского хозяйства в личных подсобных хозяйствах увеличивается  и  к  2019 г. ожидается  получить  продукции от ЛПХ на сумму 112 940,0 тыс. рублей. Более половины подворий, занимающихся ЛПХ, производят продукцию для реализации, что дает возможность населению ежегодно увеличивать среднемесячные доходы от ЛПХ, которые в 2019г. составят 8,1 тыс.рублей.</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Численность крупного рогатого скота в ЛПХ стабильна и сохраняется на уровне 351 головы, в том числе коровы- 260 голов. Также сохраняется и несколько увеличивается поголовье овец, коз и птицы, производство яиц. Поголовье свиней в личных подсобных хозяйствах с 2018 года ликвидировано.</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казатели розничной торговли, платных услуг населению (газоснабжение, электроснабжение, водоснабжение, проведение культурных мероприятий) имеют тенденцию ежегодного роста и составят в 2019 году:</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 оборот  розничной торговли – 235,8  млн.рублей;</w:t>
      </w:r>
    </w:p>
    <w:p>
      <w:pPr>
        <w:pStyle w:val="ConsNormal1"/>
        <w:widowControl/>
        <w:tabs>
          <w:tab w:val="clear" w:pos="708"/>
          <w:tab w:val="left" w:pos="567" w:leader="none"/>
        </w:tabs>
        <w:ind w:right="0" w:hanging="0"/>
        <w:jc w:val="both"/>
        <w:rPr/>
      </w:pPr>
      <w:r>
        <w:rPr>
          <w:rFonts w:cs="Times New Roman" w:ascii="Times New Roman" w:hAnsi="Times New Roman"/>
          <w:sz w:val="28"/>
          <w:szCs w:val="28"/>
        </w:rPr>
        <w:tab/>
        <w:t>- объем платных услуг населению – 33,3 млн.рублей.</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ъемы инвестиций в основной капитал за счет всех источников финансирования составят в 2018 году 41,3 млн. руб., в том числе укрепление материально-технической базы ООО «Овощи Краснодарского края» в сумме 41,3 млн. рублей (строительство сооружений). С 2019г. вложение инвестиций в основной капитал планируется только за счет средств местного бюджета - строительство тротуаров в ст.Бжедуховской по ул.Красной, Широкой, Восточной.</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8 году планируется сдать в эксплуатацию общей площади 426 кв.м. Планируется в 2019 году ввести жилых домов, построенных населением, общей площадью 0,4 тыс. кв.м, что позволит увеличить обеспеченность жильем населения до 16 кв. м на человека.</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Обеспеченность спортивными сооружениями в поселении сохраняется на прежнем уровне 4 323 кв. метров на 1 тысячу населения, удельный вес населения, занимающегося спортом, увеличивается и составит в 2019 году 12,8%.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В Бжедуховском сельском поселении уделяется внимание развитию малого предпринимательства. Ежегодно разрабатываются мероприятия на его поддержку, в рамках которых предусмотрено проведение мероприятий по вовлечению населения, учебе и обмену опытом, выделяются бюджетные средства на приобретение информационных стендов.  Количество субъектов малого предпринимательства стабильно и составит в 2019г. 52 ед. При этом численность работников малых предприятий составляет 147 человек, сумма расходов бюджетных средств на 1 малое предприятие в рамках муниципальной целевой программы – 96 рублей. </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Количество организаций, зарегистрированных на территории сельского поселения, составляет  67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а и др.), 41 индивидуальных предпринимателей.</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Инфраструктурная обеспеченность населения в Бжедуховском сельском поселении находится на удовлетворительном уровне 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8 году составляет 425 единиц, или 39%.</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Ежегодно увеличивается протяженность отремонтированных дорог местного значения, в том числе с твердым покрытием. В 2019 году эти показатели составят соответственно 2,5 км и 0,5 км. Ежегодно проводится техническое обслуживание системы уличного освещения, производится замена выбывших из строя светильников.</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Выполнение показателей индикативного плана социально-экономического развития Бжедуховского сельского поселения Белореченского района обеспечит положительную динамику развития промышленного производства, сельского хозяйства, потребительского рынка, развитие и укрепление социальной сферы, тенденцию роста уровня жизни и благосостояния населения.</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глава Бжедуховского сельского поселения Белореченского района направляет в Совет депутатов Бжедуховского сельского поселения Белореченского района отчет о выполнении показателей индикативного плана социально-экономического развития Бжедуховского сельского поселения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Бжедуховского сельского поселения </w:t>
      </w:r>
    </w:p>
    <w:p>
      <w:pPr>
        <w:pStyle w:val="Normal"/>
        <w:rPr>
          <w:sz w:val="28"/>
          <w:szCs w:val="28"/>
        </w:rPr>
      </w:pPr>
      <w:r>
        <w:rPr>
          <w:sz w:val="28"/>
          <w:szCs w:val="28"/>
        </w:rPr>
        <w:t>Белореченского района                                                                 В.А. Схапцежу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Style15">
    <w:name w:val="Без интервала Знак"/>
    <w:qFormat/>
    <w:rPr>
      <w:rFonts w:eastAsia="Calibri"/>
      <w:sz w:val="22"/>
      <w:szCs w:val="22"/>
      <w:lang w:val="ru-RU" w:bidi="ar-SA"/>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Ольга1</cp:lastModifiedBy>
  <cp:lastPrinted>2018-10-25T14:20:00Z</cp:lastPrinted>
  <dcterms:modified xsi:type="dcterms:W3CDTF">2018-12-21T06:37:00Z</dcterms:modified>
  <cp:revision>188</cp:revision>
  <dc:subject/>
  <dc:title> </dc:title>
</cp:coreProperties>
</file>